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39006524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64506820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6321508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84227849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05647382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6127952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3672242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77006617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1943127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0303540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75313653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4703495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8709986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35246413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00738510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3226546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4758615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1686934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64447415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54578737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9961518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2452700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95784378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76700352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5162124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77283170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63506013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91116681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7490157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76836095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61013921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40686484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23494650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1717972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6852013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10225494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95840569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08901285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44882854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8060508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7468357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44914040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64303270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690498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7453920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998008137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9444318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114305823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49372442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686287844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8749684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08584527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5757205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4089273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4070759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77608183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60171652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2193102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446369157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312369316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791049118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22230147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37964350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1929942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